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менты, входящие в состав клеток организмов (в %)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44"/>
        <w:gridCol w:w="30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акроэлемент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до 0, 001)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икроэлемент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от 0, 001 до 0, 000001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льтрамикроэлементы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(менее 0, 000001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ислород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5 – 7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о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ра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Углерод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15  -18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баль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д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Водород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</w:t>
            </w:r>
            <w:r>
              <w:rPr>
                <w:b/>
                <w:sz w:val="40"/>
                <w:szCs w:val="40"/>
              </w:rPr>
              <w:t>8 – 1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ед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олот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Азот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1,5 – 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олибде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туть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Фосфор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0, 2 – 1, 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инк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ерилл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Кальций 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04 – 2, 00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анад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ез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Калий      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 15 – 0, 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о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елен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Железо  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0,01 – 0, 1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ром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Натрий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0,02 – 0, 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агний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0,02 – 0,0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Сера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0, 15 – 0, 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50:00Z</dcterms:created>
  <dc:creator>User</dc:creator>
  <dc:description/>
  <cp:keywords/>
  <dc:language>en-US</dc:language>
  <cp:lastModifiedBy>User</cp:lastModifiedBy>
  <dcterms:modified xsi:type="dcterms:W3CDTF">2008-03-26T17:12:00Z</dcterms:modified>
  <cp:revision>3</cp:revision>
  <dc:subject/>
  <dc:title/>
</cp:coreProperties>
</file>